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955609096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724729362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771844099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389538019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20662982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98864568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361934268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