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3429147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85755592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0846546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6086219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089429633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8598486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02607435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