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9128846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6216610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1480438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7128786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1387673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3141346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8902516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