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5113210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00858680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6577201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576986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3494053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10023123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2372973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