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80325925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59524588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693117819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6402857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820152495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869438692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422172434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