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35612428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906587962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59070762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769819040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47381777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66344661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32563543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