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9809573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88118452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43008248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57204418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8174799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4759729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08743467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