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4122063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6419646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6544095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833338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1228945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7883749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4701321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