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2995263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3761279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4606620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8586441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0870093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70949858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5303225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