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728763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3975728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1464054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5680289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5824101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4509090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9622002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