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713454480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534587457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552756004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429356489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537850753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493424119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653616104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