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69759335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12370693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834707303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86679065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51116657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2146799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39043735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