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2112454280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895191936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829294928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653780374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706822078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697241953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567457259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