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57287528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52399933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63039356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70463782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4222574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4227759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1824153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