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739181242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297007282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212004383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997995940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552343674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616830189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692910035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