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383260807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7632894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2107480171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463537240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156143827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563667248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151419422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