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91081551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32967986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5496090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16758214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74671081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52868513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7662423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