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8559456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2830440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3108504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28189942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5838616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2725219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49300919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