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01683252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0051138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11652843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67795189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1712718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29764378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78414024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