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571323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396145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422459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4779471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5743979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9570092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3675803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