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119925882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320974811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043945244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167079507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344798403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286656251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726121381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