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98264946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036760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01664385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9602689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041017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35759744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2120203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