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499520461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413747464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803188332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689154724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302765661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645794533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011171782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