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600905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5999928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814834633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53814789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2966510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738209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73672498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