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512029371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08756951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59980801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66253730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22533197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9903536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9009561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