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192934484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597193948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318647498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464285611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2109085690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346606666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520016233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