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8828624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38296075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1115786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961751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59014973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98692477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57296247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