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766610180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23304492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741441944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856299938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01968667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341548434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93866982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