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515041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3240615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61781172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2300485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6175309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70545116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49310135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