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527416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7980407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64051240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31666536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2237768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8079462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11565524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