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1509310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02871335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91100867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64645528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16364487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85791872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57736495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