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892194815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13998066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814072765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58183213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8814917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244330298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31440619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