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524756706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95080678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00809521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535843906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98476888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781749895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42188468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