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67181168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2034658125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433275574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522027433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2123817716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81459972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593049931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