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59182233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58799930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972422247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3181476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226799709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3339191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30211016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