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35208632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34353396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648917733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36435000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329779440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622575683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92084253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