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9257044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8278201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5656471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63606881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7360795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9899305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1510868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