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539076016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843589822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577288281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590172656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927793274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443928339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852452115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