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68910044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557630343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49909463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70683964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1777399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23102033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91279140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