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4001210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1285591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5307781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9214497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73019859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1668845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2356145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