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405296355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443571213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38226129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19781689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206911614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7750633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3465259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