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8210181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9158636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9016616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3974257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8140500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28034429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7315562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