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654461885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792307747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81133496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589816105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685040628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907679485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187746223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