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41126784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7258245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01126363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8899472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4108778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4089759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0562362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