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1421560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69341013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7773032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6173513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60440695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1538314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03804135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