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87623048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91049781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36578744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11269379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94419342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85716498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9508521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