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2037571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641795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64185091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5967329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41972195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89436923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8694150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