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067145212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344529144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615290652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524483181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009917224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791982696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706638824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