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94952729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6181612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4130584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7605491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41456378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12034441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6763841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