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297876583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484488361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732047934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76075398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028388924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886957904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266554247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